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ask Card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ading Comprehension Strateg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Read Time for Kids and pages 160-187 in Chapter 3 of </w:t>
      </w:r>
      <w:r>
        <w:rPr>
          <w:i/>
          <w:sz w:val="44"/>
          <w:szCs w:val="44"/>
        </w:rPr>
        <w:t>A Language for Learning</w:t>
      </w:r>
      <w:r>
        <w:rPr>
          <w:sz w:val="44"/>
          <w:szCs w:val="44"/>
        </w:rPr>
        <w:t>.  Using the information on those pages complete the following task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Design a map you might use to preview the text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Create a map that requires you to make inferences.  Add a Frame of Reference with information that supports those inferences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Create a Tree Map to summarize the details in the article.  Add a Frame of Reference that identifies the “big idea” to this map.</w:t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  <w:szCs w:val="44"/>
        </w:rPr>
        <w:t>Create another map that you would use to teach vocabulary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3:31:00Z</dcterms:created>
  <dc:creator>default</dc:creator>
  <dc:description/>
  <cp:keywords/>
  <dc:language>en-US</dc:language>
  <cp:lastModifiedBy>default</cp:lastModifiedBy>
  <dcterms:modified xsi:type="dcterms:W3CDTF">2008-09-10T03:44:00Z</dcterms:modified>
  <cp:revision>1</cp:revision>
  <dc:subject/>
  <dc:title>Task Card</dc:title>
</cp:coreProperties>
</file>